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ascii="Arial" w:hAnsi="Arial" w:cs="Arial"/>
          <w:b/>
          <w:b/>
          <w:bCs/>
          <w:color w:val="0000FF"/>
          <w:sz w:val="36"/>
          <w:sz w:val="36"/>
          <w:szCs w:val="36"/>
          <w:rtl w:val="true"/>
        </w:rPr>
        <w:t>هذا موضوع موجود في جريدة الرياض وتم حذف الردود، الموجوده في الرسالة تحت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اربعاء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رمضان </w:t>
            </w:r>
            <w:r>
              <w:rPr>
                <w:b/>
                <w:bCs/>
              </w:rPr>
              <w:t>1427</w:t>
            </w:r>
            <w:r>
              <w:rPr>
                <w:b/>
                <w:b/>
                <w:bCs/>
                <w:rtl w:val="true"/>
              </w:rPr>
              <w:t xml:space="preserve">هـ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سبتمبر </w:t>
            </w:r>
            <w:r>
              <w:rPr>
                <w:b/>
                <w:bCs/>
              </w:rPr>
              <w:t>2006</w:t>
            </w:r>
            <w:r>
              <w:rPr>
                <w:b/>
                <w:b/>
                <w:bCs/>
                <w:rtl w:val="true"/>
              </w:rPr>
              <w:t xml:space="preserve">م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397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31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5"/>
        <w:gridCol w:w="3045"/>
      </w:tblGrid>
      <w:tr>
        <w:trPr/>
        <w:tc>
          <w:tcPr>
            <w:tcW w:w="559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ودة ا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b/>
                  <w:b/>
                  <w:bCs/>
                  <w:color w:val="0000FF"/>
                  <w:u w:val="single"/>
                  <w:rtl w:val="true"/>
                </w:rPr>
                <w:t>محليات</w:t>
              </w:r>
            </w:hyperlink>
          </w:p>
        </w:tc>
        <w:tc>
          <w:tcPr>
            <w:tcW w:w="3045" w:type="dxa"/>
            <w:tcBorders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FF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1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FF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0000FF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486400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31.9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يلة وفاء 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جماعية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شملت جميع الطوائ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ملكة الإنسانية تتكفل بزفاف </w:t>
            </w:r>
            <w:r>
              <w:rPr>
                <w:b/>
                <w:bCs/>
              </w:rPr>
              <w:t>50</w:t>
            </w:r>
            <w:r>
              <w:rPr>
                <w:b/>
                <w:b/>
                <w:bCs/>
                <w:rtl w:val="true"/>
              </w:rPr>
              <w:t>عريساً وعروسة في أمسية ف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نا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4181475" cy="29908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قيقان ساعدتهما الحملة السعودية في تحقيق حلمهم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سهل البقاع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حمد السهلي</w:t>
            </w:r>
            <w:r>
              <w:rPr>
                <w:b/>
                <w:bCs/>
                <w:rtl w:val="true"/>
              </w:rPr>
              <w:t>:</w:t>
            </w:r>
            <w:r>
              <w:rPr>
                <w:b/>
                <w:b/>
                <w:bCs/>
                <w:rtl w:val="true"/>
              </w:rPr>
              <w:t xml:space="preserve">تصوير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شمعون ظاهر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</w:rPr>
              <w:t>    </w:t>
            </w:r>
            <w:r>
              <w:rPr>
                <w:b/>
                <w:b/>
                <w:bCs/>
                <w:rtl w:val="true"/>
              </w:rPr>
              <w:t>لأول مرة في تاريخ لبنان يقام زواج جماعي لعدد من العرسان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ث الإنساني الجميل جسدته مملكة الإنسانية على الواقع في لبنان عندما أقا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حملة السعودية الشعبية لإغاثة الشعب اللبناني الزواج الجماعي لقرابة </w:t>
            </w:r>
            <w:r>
              <w:rPr>
                <w:b/>
                <w:bCs/>
              </w:rPr>
              <w:t>50</w:t>
            </w:r>
            <w:r>
              <w:rPr>
                <w:b/>
                <w:b/>
                <w:bCs/>
                <w:rtl w:val="true"/>
              </w:rPr>
              <w:t>عريس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روسة في سهل البقاع اللبناني في ليلة جسدت معاني التكافل الاجتماعي تحدث 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حافظ البقاع اللبناني ورؤساء البلديات عن ما أسموه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وفاء السعودي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الذي تل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موم لبنان في كل المجالات الإنسانية بدءاً بالمساعدات المالية والعينية ومتط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لاب لبنان وإعادة شبكة المياه لعدد من القرى لتنحو إلى عمل إنساني آخر غفلت 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 من المنظمات الإغاثية ولم تغفل عنه مملكة الإنسانية لتحقق حلم عدد من العرس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ذين شاءت أقدار الحرب ان تأتي على ما رصدوه ولسنوات من مهور جمعهوها ليتزوجوا ب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عادة الحروب تأتي على الرطب واليابس ولا تفرق بين غني وفقير الجميع ضحية الحر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 جعلتهم طيلة الأشهر الماضية ينفقون ما جمعوه في سنوات لمواجهة ظروف الحر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بطالة التي انتشرت بينهم لتعطل المصالح الحكومية والقطاع الخاص الذي استغنى 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 من الأيدي العاملة لعدم الحاجة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كعادتها الحملة السعودية الشعبية لإغاثة الشعب اللبناني أقامت حفل زواج جما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حضور عدد كبير من الشخصيات اللبنانية والجميل في ذلك الزواج الجماعي عدم التف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 الطوائف والمذاهب حيث شارك به عرسان من جميع المذاهب والطوائف اللبنانية ليتح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سان في وقت تتنافر فيه الأحزاب السياسية وتحول الزواج الجماعي إلى كرنفال شع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هد دخول العرسان على الخيول حاملين العلمين السعودي واللبناني ليترجلوا في ز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جماعية بواسطة الحضور الذي فاق </w:t>
            </w:r>
            <w:r>
              <w:rPr>
                <w:b/>
                <w:bCs/>
              </w:rPr>
              <w:t>4</w:t>
            </w:r>
            <w:r>
              <w:rPr>
                <w:b/>
                <w:b/>
                <w:bCs/>
                <w:rtl w:val="true"/>
              </w:rPr>
              <w:t>آلاف مواطن لبناني من جميع مدن وقرى سهل البقاع و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 الفئات الطائفية والمذهبية وتحدث محافظ سهل البقاع مشيداً بهذا 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ي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4181475" cy="30384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303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تحدث العريس شادي خلف وزوجته هيفاء شعبان وحسن غازي وزوجته سلوى ل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الرياض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غ شكرهم للمملكة قيادة وحكومة وشعباً على تحقيقهم لأمنيتهم بالزواج الذي ح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ب دون تحقيقها بعد أن أكل ما جمعوه لسنوات طويلة من مهر ليحققوا به حلمهم 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واج قائلين لولا الله تعالى ثم الحملة السعودية الشعبية التي دعمتنا وساهمت 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مل تكاليف إقامة الزواج وتجهيز العرسان لما تمكنا من اقامة هذا الزواج في الق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جل لأن ذلك يحتاج منا إلى سنوات أخرى لجمع المهر ومتطلبات الزواج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وتحدث ل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الرياض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المدير التنفيذي للحملة السعودية الشعبية لإغاثة الشعب اللبن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تاذ مبارك سعيد البكر قائلاً يأتي هذا الزواج الجماعي من أجل لم شمل المتزوج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 أن كادت أحلامهم تذهب ادراج الرياح والحرب أكلت المبالغ المالية التي جمعو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عدة سنوات من أجل الزواج والحملة تبنت جميع فئات المجتمع اللبناني الأسر المتضر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طلبة والأيتام والأرامل وشبكات المياه والطفل من خلال توفير سلة الغذاء 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 وتوفير الحليب والحفائض ويأتي الزواج الاجتماعي امتداداً لهذه المبا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سانية والتي لم تتوقف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4181475" cy="29813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298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%23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0" w:name="1"/>
      <w:bookmarkEnd w:id="0"/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rtl w:val="true"/>
        </w:rPr>
        <w:t>لا حول ولا قوة الا بالله</w:t>
      </w:r>
      <w:r>
        <w:rPr>
          <w:b/>
          <w:bCs/>
          <w:rtl w:val="true"/>
        </w:rPr>
        <w:t>...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سمير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%231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5:45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2%23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2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" w:name="2"/>
      <w:bookmarkEnd w:id="1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استغفر الله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rtl w:val="true"/>
        </w:rPr>
        <w:t>انا ابي اعرف وش حضرتها لبن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! </w:t>
        <w:br/>
      </w:r>
      <w:r>
        <w:rPr>
          <w:b/>
          <w:b/>
          <w:bCs/>
          <w:rtl w:val="true"/>
        </w:rPr>
        <w:t>وش هالمساعدات كلها</w:t>
      </w:r>
      <w:r>
        <w:rPr>
          <w:b/>
          <w:bCs/>
          <w:rtl w:val="true"/>
        </w:rPr>
        <w:t xml:space="preserve">..,, </w:t>
      </w:r>
      <w:r>
        <w:rPr>
          <w:b/>
          <w:b/>
          <w:bCs/>
          <w:rtl w:val="true"/>
        </w:rPr>
        <w:t>وين فلسطين ور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يدعمونهم زي لبنان واكثر</w:t>
      </w:r>
      <w:r>
        <w:rPr>
          <w:b/>
          <w:bCs/>
          <w:rtl w:val="true"/>
        </w:rPr>
        <w:t>..,,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مها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2%232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5:56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3%23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3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2" w:name="3"/>
      <w:bookmarkEnd w:id="2"/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لا حول ولا قوة الا بالله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rtl w:val="true"/>
        </w:rPr>
        <w:t>لا حول ولا قوة الا بالله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له يعين الشعب السعودي له الله</w:t>
      </w:r>
      <w:r>
        <w:rPr>
          <w:b/>
          <w:bCs/>
          <w:rtl w:val="true"/>
        </w:rPr>
        <w:t>.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Cs/>
        </w:rPr>
        <w:t>salim</w:t>
      </w:r>
      <w:r>
        <w:rPr>
          <w:b/>
          <w:bCs/>
          <w:rtl w:val="true"/>
        </w:rPr>
        <w:br/>
      </w:r>
      <w:r>
        <w:fldChar w:fldCharType="begin"/>
      </w:r>
      <w:r>
        <w:rPr>
          <w:rStyle w:val="InternetLink"/>
          <w:u w:val="single"/>
          <w:b/>
          <w:bCs/>
          <w:color w:val="0000FF"/>
        </w:rPr>
        <w:instrText xml:space="preserve"> HYPERLINK "http://www.alriyadh.com/2006/09/27/article189750.html" \l "3%233"</w:instrText>
      </w:r>
      <w:r>
        <w:rPr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6:17</w:t>
      </w:r>
      <w:r>
        <w:rPr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4%23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4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3" w:name="4"/>
      <w:bookmarkEnd w:id="3"/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نا لله وإنا إله راجعون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عبدالله البتيري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4%234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6:30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5%23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5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4" w:name="5"/>
      <w:bookmarkEnd w:id="4"/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عزوبي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rtl w:val="true"/>
        </w:rPr>
        <w:t>الحمد لله والشكر والله العظيم انامالقيت احد يساعدني علي الزواج وكل صيف وان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ل وازيدكم من الشعر بيت حجزت الصيف الماضي ودفعت نص الحجز وراحت علي من زين الحظ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ا اللبنانيين كل شي يجي لهم الكيف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له يعينك ياعبدالل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  <w:t>{</w:t>
      </w:r>
      <w:r>
        <w:rPr>
          <w:b/>
          <w:b/>
          <w:bCs/>
          <w:rtl w:val="true"/>
        </w:rPr>
        <w:t>احبك ياوطن مه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 الظروف</w:t>
      </w:r>
      <w:r>
        <w:rPr>
          <w:b/>
          <w:bCs/>
          <w:rtl w:val="true"/>
        </w:rPr>
        <w:t>}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عبدالله المطيري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5%235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6:53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6%23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6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5" w:name="6"/>
      <w:bookmarkEnd w:id="5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يارب تلطف بنا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rtl w:val="true"/>
        </w:rPr>
        <w:t>من هو الذي يريد أن يقهر الشعب السعودي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الله بعزقة الأموال شمال يمين 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 مصيبة</w:t>
      </w:r>
      <w:r>
        <w:rPr>
          <w:b/>
          <w:bCs/>
          <w:rtl w:val="true"/>
        </w:rPr>
        <w:t>...</w:t>
      </w:r>
      <w:r>
        <w:rPr>
          <w:b/>
          <w:b/>
          <w:bCs/>
          <w:rtl w:val="true"/>
        </w:rPr>
        <w:t>الصدقة على أهلك صدقة وصلة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حسبنا الله وكفى</w:t>
      </w:r>
      <w:r>
        <w:rPr>
          <w:b/>
          <w:bCs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عبد الرحمن صالح القمبعري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6%236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6:53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7%23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7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6" w:name="7"/>
      <w:bookmarkEnd w:id="6"/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علا مملكة الانساني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ياني احب الشعب البناني حب ماينوصف ولاحد يقدر يتخيلة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\</w:t>
        <w:br/>
      </w:r>
      <w:r>
        <w:rPr>
          <w:b/>
          <w:b/>
          <w:bCs/>
          <w:rtl w:val="true"/>
        </w:rPr>
        <w:t>مبروك للعرسان وعقبال الوظايف الحلوة في مملكة الانسانية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ه بس اشكوى 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الشعب السعودي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ابوتركي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7%237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7:04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8%23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8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7" w:name="8"/>
      <w:bookmarkEnd w:id="7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مملكة الانسانية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ا مملكة الانسانية نحن ابنائكم زوجو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على الاقل سهلوا لنا القروض وبنسدد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 بس حني على عيالك يا مملكة الانسانية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Cs/>
        </w:rPr>
        <w:t>S A A D</w:t>
      </w:r>
      <w:r>
        <w:rPr>
          <w:b/>
          <w:bCs/>
          <w:rtl w:val="true"/>
        </w:rPr>
        <w:br/>
      </w:r>
      <w:r>
        <w:fldChar w:fldCharType="begin"/>
      </w:r>
      <w:r>
        <w:rPr>
          <w:rStyle w:val="InternetLink"/>
          <w:u w:val="single"/>
          <w:b/>
          <w:bCs/>
          <w:color w:val="0000FF"/>
        </w:rPr>
        <w:instrText xml:space="preserve"> HYPERLINK "http://www.alriyadh.com/2006/09/27/article189750.html" \l "8%238"</w:instrText>
      </w:r>
      <w:r>
        <w:rPr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7:46</w:t>
      </w:r>
      <w:r>
        <w:rPr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9%23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9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8" w:name="9"/>
      <w:bookmarkEnd w:id="8"/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لاتنكرون فضل ديرتكم عليكم يا شباب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مادامها راحت راحت أجل خلاص أدعوا له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وفيق والمباركه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عدين ناظروا أشكالهم زييي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مو صح يستاهلون؟ ألا وال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اهلون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بلمبارك أن شاء الله بلمبارك عليكم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أحمد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9%239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8:13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0%231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0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9" w:name="10"/>
      <w:bookmarkEnd w:id="9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ونحن</w:t>
      </w:r>
      <w:r>
        <w:rPr>
          <w:b/>
          <w:bCs/>
          <w:sz w:val="27"/>
          <w:szCs w:val="27"/>
          <w:rtl w:val="true"/>
        </w:rPr>
        <w:t>..</w:t>
      </w:r>
      <w:r>
        <w:rPr>
          <w:b/>
          <w:b/>
          <w:bCs/>
          <w:sz w:val="27"/>
          <w:sz w:val="27"/>
          <w:szCs w:val="27"/>
          <w:rtl w:val="true"/>
        </w:rPr>
        <w:t>؟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حت الصورة الأولى مكتو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شقيقان ساعدتهما الحملة السعودية في تحقي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مهما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سؤال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نحن اصحاب الأموال وأهل هذه المملكة من يحقق أحلامنا ؟ و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اعدنا ؟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بندر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0%2310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11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1%2311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1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0" w:name="11"/>
      <w:bookmarkEnd w:id="10"/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ودة يصير لبناني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طيب كيف اصير لبناني علشان بس ما اجوووع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بي اعرف ليش لبنان بالذات 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فية في السعودية ناس محتاجي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إنا لله وإنا إله راجعون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عبد الرحمن عبدالله المطيري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1%2311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27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2%2312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2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1" w:name="12"/>
      <w:bookmarkEnd w:id="11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منتفخه ولكن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لام عليكم ورمضان مبارك تؤبروني كيفكم جميع حبايب قلبي انا فخورة اني سعود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نتمي لهذه الارض المباركه وفخورة اكثر بحكامها وبكل مايقدموه لشعوب الفقير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فه اللي مالها احد مثل لبنان بس والله اليومين هذه صرت اغار من لبنان بذ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اد عمي تصدقون واحد قرب من الثلاثين ومو قادر يحصن نفسه بالحلال الله يعين ك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ب وشابه واختي مسكينه لها خمسه سنوات ماتوظفت وكل يوم وهي سرده مرده كلهم يعرفو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ها جايه علشان تدور على وظيفه يالله ليتني لبنانيه ه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حنان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2%2312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31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3%2313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3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2" w:name="13"/>
      <w:bookmarkEnd w:id="12"/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راعو شعورنا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خلاص ساعدو لبنان مانقدر تقول لا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لكن راعو شعورنا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اتعلنون هالشي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 فيه احد يبي يقهر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يقول انتم مالقيتو وظائف ولا بنيتو بيوت ومدارسك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أجرة وفلوسكم تروح للبنان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سعيدان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3%2313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32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4%2314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4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3" w:name="14"/>
      <w:bookmarkEnd w:id="13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اذا بليتم فاستتروا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rtl w:val="true"/>
        </w:rPr>
        <w:t>يعني دفع الاقساط المدرسيه كان لفته جميله وانسانيه،حيث انها حاله مستعجله أ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فاف فلا أعتقد بأنها حاله طارئه وتستطيع الانتظا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!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سلمى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4%2314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39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5%2315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5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4" w:name="15"/>
      <w:bookmarkEnd w:id="14"/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لا يستحق النشر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ان بودي أن لا ينشر هذا الخب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  <w:br/>
      </w:r>
      <w:r>
        <w:rPr>
          <w:b/>
          <w:b/>
          <w:bCs/>
          <w:rtl w:val="true"/>
        </w:rPr>
        <w:t>ما المصلحة من نشره ؟ غير إستفزاز مشاع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باب الذين ضاقت بهم السبل في مملكة الإنسانية فلا و ظائف و لا مساعدات كتلك الت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هب إلى لبنان و ضحايا إعصار كاترين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  <w:br/>
      </w:r>
      <w:r>
        <w:rPr>
          <w:b/>
          <w:b/>
          <w:bCs/>
          <w:rtl w:val="true"/>
        </w:rPr>
        <w:t>لن تجدوا من يقول مبارك لهم، الشعب أو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حسبنا الله على من كان السبب في هذا الشهر الفضيل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عبد الله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5%2315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40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6%2316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6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5" w:name="16"/>
      <w:bookmarkEnd w:id="15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/>
      </w:pPr>
      <w:r>
        <w:rPr>
          <w:b/>
          <w:b/>
          <w:bCs/>
          <w:sz w:val="27"/>
          <w:sz w:val="27"/>
          <w:szCs w:val="27"/>
          <w:rtl w:val="true"/>
        </w:rPr>
        <w:t>اللهم اني صائم</w:t>
      </w:r>
      <w:r>
        <w:rPr>
          <w:b/>
          <w:bCs/>
          <w:sz w:val="27"/>
          <w:szCs w:val="27"/>
          <w:rtl w:val="true"/>
        </w:rPr>
        <w:t>!!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rtl w:val="true"/>
        </w:rPr>
        <w:t>والله حاجه تقهر لكن لا نقول الا مايرضي ربنا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حسبنا الله ونع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b/>
          <w:bCs/>
          <w:rtl w:val="true"/>
        </w:rPr>
        <w:t>..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خالد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6%2316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50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7%2317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7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6" w:name="17"/>
      <w:bookmarkEnd w:id="16"/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قدمو على الجنسيه اللبنانيه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شو بكن حبابيب البي شو الله يتتم عليه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  <w:br/>
      </w:r>
      <w:r>
        <w:rPr>
          <w:b/>
          <w:b/>
          <w:bCs/>
          <w:rtl w:val="true"/>
        </w:rPr>
        <w:t>ودي اشوف هالشي عندنا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نايف الريفي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7%2317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50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8%2318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8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7" w:name="18"/>
      <w:bookmarkEnd w:id="17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ياليتني لبناني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ين عذاري تسقي البعيد وتخلي القريب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  <w:br/>
      </w:r>
      <w:r>
        <w:rPr>
          <w:b/>
          <w:b/>
          <w:bCs/>
          <w:rtl w:val="true"/>
        </w:rPr>
        <w:t xml:space="preserve">عمري وصل 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 و الى الحين 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ج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</w:t>
        <w:br/>
      </w:r>
      <w:r>
        <w:rPr>
          <w:b/>
          <w:b/>
          <w:bCs/>
          <w:rtl w:val="true"/>
        </w:rPr>
        <w:t>كل هذا استخفاف فينا ؟ ما كفتهم المليارات 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حسبي الله عليهم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عبد الله سعد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8%2318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09:51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6FA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19%2319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9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8" w:name="19"/>
      <w:bookmarkEnd w:id="18"/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2"/>
        <w:rPr/>
      </w:pPr>
      <w:r>
        <w:rPr>
          <w:b/>
          <w:b/>
          <w:bCs/>
          <w:sz w:val="27"/>
          <w:sz w:val="27"/>
          <w:szCs w:val="27"/>
          <w:rtl w:val="true"/>
        </w:rPr>
        <w:t>لقد كرهت لبنان</w:t>
      </w:r>
      <w:r>
        <w:rPr>
          <w:b/>
          <w:bCs/>
          <w:sz w:val="27"/>
          <w:szCs w:val="27"/>
          <w:rtl w:val="true"/>
        </w:rPr>
        <w:t>..!!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6FAFF" w:val="clear"/>
        <w:bidi w:val="1"/>
        <w:spacing w:before="280" w:after="280"/>
        <w:ind w:left="0" w:right="0" w:hanging="0"/>
        <w:jc w:val="left"/>
        <w:rPr/>
      </w:pPr>
      <w:r>
        <w:rPr>
          <w:b/>
          <w:b/>
          <w:bCs/>
          <w:rtl w:val="true"/>
        </w:rPr>
        <w:t>والله انني في شدة الحزن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سبب هذه التبرعات الكبيره للبنان</w:t>
      </w:r>
      <w:r>
        <w:rPr>
          <w:b/>
          <w:bCs/>
          <w:rtl w:val="true"/>
        </w:rPr>
        <w:t>..!!</w:t>
        <w:br/>
      </w:r>
      <w:r>
        <w:rPr>
          <w:b/>
          <w:b/>
          <w:bCs/>
          <w:rtl w:val="true"/>
        </w:rPr>
        <w:t>ليست مشكل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 نتبرع لمن هم في حاجه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!!</w:t>
        <w:br/>
      </w:r>
      <w:r>
        <w:rPr>
          <w:b/>
          <w:b/>
          <w:bCs/>
          <w:rtl w:val="true"/>
        </w:rPr>
        <w:t>أليس ابناء شعبنا أولى بهذ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رعات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الى متى ونحن نرى معاناة الفقراء في الرياض وباقي مناطق المملك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مع بالتبرعات للبنان</w:t>
      </w:r>
      <w:r>
        <w:rPr>
          <w:b/>
          <w:bCs/>
          <w:rtl w:val="true"/>
        </w:rPr>
        <w:t>..!! :(</w:t>
        <w:br/>
      </w:r>
      <w:r>
        <w:rPr>
          <w:b/>
          <w:b/>
          <w:bCs/>
          <w:rtl w:val="true"/>
        </w:rPr>
        <w:t>اصبحت اكرهك يالبنان</w:t>
      </w:r>
      <w:r>
        <w:rPr>
          <w:b/>
          <w:bCs/>
          <w:rtl w:val="true"/>
        </w:rPr>
        <w:t>...:(</w:t>
      </w:r>
    </w:p>
    <w:p>
      <w:pPr>
        <w:pStyle w:val="Normal"/>
        <w:shd w:fill="F6FA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6FA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ناصر العمران</w:t>
      </w:r>
      <w:r>
        <w:rPr>
          <w:b/>
          <w:bCs/>
          <w:rtl w:val="true"/>
        </w:rPr>
        <w:br/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www.alriyadh.com/2006/09/27/article189750.html" \l "19%2319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10:10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Style w:val="InternetLink"/>
          <w:b/>
          <w:b/>
          <w:bCs/>
          <w:color w:val="0000FF"/>
          <w:u w:val="single"/>
          <w:rtl w:val="true"/>
        </w:rPr>
        <w:t xml:space="preserve">صباحاً </w:t>
      </w:r>
      <w:r>
        <w:rPr>
          <w:rStyle w:val="InternetLink"/>
          <w:b/>
          <w:bCs/>
          <w:color w:val="0000FF"/>
          <w:u w:val="single"/>
        </w:rPr>
        <w:t>2006/09/27</w:t>
      </w:r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/>
      </w:pPr>
      <w:r>
        <w:rPr>
          <w:b/>
          <w:bCs/>
          <w:rtl w:val="true"/>
        </w:rPr>
        <w:t> </w:t>
      </w:r>
      <w:r>
        <w:fldChar w:fldCharType="begin"/>
      </w:r>
      <w:r>
        <w:rPr>
          <w:rtl w:val="true"/>
          <w:rStyle w:val="InternetLink"/>
          <w:u w:val="single"/>
          <w:b/>
          <w:bCs/>
          <w:color w:val="0000FF"/>
        </w:rPr>
        <w:instrText xml:space="preserve"> HYPERLINK "http://www.alriyadh.com/2006/09/27/article189750.html" \l "20%2320"</w:instrText>
      </w:r>
      <w:r>
        <w:rPr>
          <w:rtl w:val="true"/>
          <w:rStyle w:val="InternetLink"/>
          <w:u w:val="single"/>
          <w:b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u w:val="single"/>
        </w:rPr>
        <w:t>20</w:t>
      </w:r>
      <w:r>
        <w:rPr>
          <w:rtl w:val="true"/>
          <w:rStyle w:val="InternetLink"/>
          <w:u w:val="single"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  <w:rtl w:val="true"/>
        </w:rPr>
        <w:t> </w:t>
      </w:r>
      <w:r>
        <w:rPr>
          <w:b/>
          <w:bCs/>
          <w:rtl w:val="true"/>
        </w:rPr>
        <w:t xml:space="preserve"> </w:t>
      </w:r>
      <w:bookmarkStart w:id="19" w:name="20"/>
      <w:bookmarkEnd w:id="19"/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2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الرزق بيد الله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هذه أرزاق بيد المولى عز وجل مالنا نصيب</w:t>
      </w:r>
    </w:p>
    <w:p>
      <w:pPr>
        <w:pStyle w:val="Normal"/>
        <w:shd w:fill="FFFFFF" w:val="clear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before="280" w:after="280"/>
        <w:ind w:left="0" w:right="0" w:hanging="0"/>
        <w:jc w:val="left"/>
        <w:outlineLvl w:val="3"/>
        <w:rPr>
          <w:b/>
          <w:b/>
          <w:bCs/>
        </w:rPr>
      </w:pPr>
      <w:r>
        <w:rPr>
          <w:b/>
          <w:b/>
          <w:bCs/>
          <w:rtl w:val="true"/>
        </w:rPr>
        <w:t>بو محم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riyadh.com/2006/09/27/section.local.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riyadh.com/2006/09/27/article189750.print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alriyadh.com/php/article_do/email.php?id=189750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alriyadh.com/2006/09/27/article189750.save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41:00Z</dcterms:created>
  <dc:creator>sultano</dc:creator>
  <dc:description/>
  <dc:language>en-US</dc:language>
  <cp:lastModifiedBy>sultano</cp:lastModifiedBy>
  <dcterms:modified xsi:type="dcterms:W3CDTF">2006-11-07T13:41:00Z</dcterms:modified>
  <cp:revision>1</cp:revision>
  <dc:subject/>
  <dc:title> </dc:title>
</cp:coreProperties>
</file>